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8"/>
          <w:highlight w:val="lightGray"/>
          <w:lang w:val="en-US" w:eastAsia="en-US"/>
        </w:rPr>
      </w:pPr>
      <w:r>
        <w:rPr>
          <w:rFonts w:cs="Arial" w:ascii="Arial" w:hAnsi="Arial"/>
          <w:b/>
          <w:bCs/>
          <w:sz w:val="8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54025</wp:posOffset>
            </wp:positionV>
            <wp:extent cx="318071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96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9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70" w:hRule="atLeast"/>
        </w:trPr>
        <w:tc>
          <w:tcPr>
            <w:tcW w:w="3186" w:type="dxa"/>
            <w:tcBorders/>
          </w:tcPr>
          <w:p>
            <w:pPr>
              <w:pStyle w:val="Unit1AQ"/>
              <w:spacing w:lineRule="exact" w:line="240" w:before="160" w:after="0"/>
              <w:ind w:left="271" w:right="-108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1.</w:t>
              <w:tab/>
              <w:t>Pete and Louis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2.</w:t>
              <w:tab/>
            </w:r>
            <w:r>
              <w:rPr>
                <w:lang w:val="fr-FR"/>
              </w:rPr>
              <w:t>only Louis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3.</w:t>
              <w:tab/>
              <w:t>Pete and Louis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.</w:t>
              <w:tab/>
              <w:t>only Pete</w:t>
            </w:r>
          </w:p>
          <w:p>
            <w:pPr>
              <w:pStyle w:val="Unit1AQ"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1.</w:t>
              <w:tab/>
              <w:t xml:space="preserve">is 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2.</w:t>
              <w:tab/>
              <w:t>It’s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3.</w:t>
              <w:tab/>
              <w:t>are you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.</w:t>
              <w:tab/>
              <w:t>I’m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5.</w:t>
              <w:tab/>
              <w:t>Ar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6.</w:t>
              <w:tab/>
              <w:t>they’r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7.</w:t>
              <w:tab/>
              <w:t>Are you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8.</w:t>
              <w:tab/>
              <w:t>we are</w:t>
            </w:r>
          </w:p>
          <w:p>
            <w:pPr>
              <w:pStyle w:val="Unit1AQ"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1.</w:t>
              <w:tab/>
              <w:t>Do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2.</w:t>
              <w:tab/>
              <w:t>do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3.</w:t>
              <w:tab/>
              <w:t>play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.</w:t>
              <w:tab/>
              <w:t>don’t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5.</w:t>
              <w:tab/>
              <w:t>play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6.</w:t>
              <w:tab/>
              <w:t>Does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7.</w:t>
              <w:tab/>
              <w:t>play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8.</w:t>
              <w:tab/>
              <w:t>doesn’t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9.</w:t>
              <w:tab/>
              <w:t>plays</w:t>
            </w:r>
          </w:p>
          <w:p>
            <w:pPr>
              <w:pStyle w:val="Unit1AQ2"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10.</w:t>
              <w:tab/>
              <w:t>does</w:t>
            </w:r>
          </w:p>
          <w:p>
            <w:pPr>
              <w:pStyle w:val="Unit1AQ"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1.</w:t>
              <w:tab/>
              <w:t>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2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3.</w:t>
              <w:tab/>
              <w:t>d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.</w:t>
              <w:tab/>
              <w:t>a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5.</w:t>
              <w:tab/>
              <w:t>b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6.</w:t>
              <w:tab/>
              <w:t>c</w:t>
            </w:r>
          </w:p>
          <w:p>
            <w:pPr>
              <w:pStyle w:val="Unit1AQ"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    1    8    5    3    6    2    7</w:t>
            </w:r>
          </w:p>
          <w:p>
            <w:pPr>
              <w:pStyle w:val="Unit1AQ"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1.</w:t>
              <w:tab/>
              <w:t>c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2.</w:t>
              <w:tab/>
              <w:t>e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3.</w:t>
              <w:tab/>
              <w:t>b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4.</w:t>
              <w:tab/>
              <w:t>a</w:t>
            </w:r>
          </w:p>
          <w:p>
            <w:pPr>
              <w:pStyle w:val="Unit1AQ1"/>
              <w:spacing w:lineRule="exact" w:line="240" w:before="40" w:after="0"/>
              <w:ind w:left="271" w:right="-108" w:hanging="372"/>
              <w:rPr/>
            </w:pPr>
            <w:r>
              <w:rPr/>
              <w:tab/>
            </w:r>
            <w:r>
              <w:rPr>
                <w:sz w:val="19"/>
              </w:rPr>
              <w:t xml:space="preserve"> </w:t>
            </w:r>
            <w:r>
              <w:rPr/>
              <w:t>5.</w:t>
              <w:tab/>
              <w:t>d</w:t>
            </w:r>
          </w:p>
          <w:p>
            <w:pPr>
              <w:pStyle w:val="Unit1AQ1"/>
              <w:rPr/>
            </w:pPr>
            <w:r>
              <w:rPr/>
            </w:r>
          </w:p>
        </w:tc>
        <w:tc>
          <w:tcPr>
            <w:tcW w:w="7596" w:type="dxa"/>
            <w:tcBorders/>
          </w:tcPr>
          <w:p>
            <w:pPr>
              <w:pStyle w:val="NLB712AnsKeyA"/>
              <w:tabs>
                <w:tab w:val="clear" w:pos="274"/>
                <w:tab w:val="left" w:pos="252" w:leader="none"/>
              </w:tabs>
              <w:spacing w:lineRule="exact" w:line="240" w:before="160" w:after="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spacing w:lineRule="exact" w:line="240"/>
              <w:ind w:left="679" w:right="-108" w:hanging="427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>
                <w:rFonts w:cs="Arial"/>
                <w:lang w:val="fr-FR"/>
              </w:rPr>
              <w:t>1.</w:t>
              <w:tab/>
            </w:r>
            <w:r>
              <w:rPr/>
              <w:t>Yes, I am. / No, I’m not. / No, I’m interested in [politics]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2.</w:t>
              <w:tab/>
              <w:t>We’re interested in [travel]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3.</w:t>
              <w:tab/>
              <w:t>They watch [baseball]. / They don’t watch sports on TV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4.</w:t>
              <w:tab/>
              <w:t>Yes, I do. / No, I don’t. / No, I [play soccer]. / No, I play</w:t>
            </w:r>
            <w:r>
              <w:rPr>
                <w:rFonts w:cs="Arial"/>
                <w:lang w:val="fr-FR"/>
              </w:rPr>
              <w:t xml:space="preserve"> table tennis </w:t>
              <w:br/>
              <w:t>[on Tuesdays].</w:t>
            </w:r>
          </w:p>
          <w:p>
            <w:pPr>
              <w:pStyle w:val="NLB712AnsKeyA"/>
              <w:spacing w:lineRule="exact" w:line="240"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1.</w:t>
              <w:tab/>
              <w:t>Yes, I am. / No, I’m not. / No, I’m interested in [sports]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2.</w:t>
              <w:tab/>
              <w:t>We’re interested in [fashion]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3.</w:t>
              <w:tab/>
              <w:t>They play [golf]. / They don’t play any sports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4.</w:t>
              <w:tab/>
              <w:t>Yes, I do. / No, I don’t. / No, I [do yoga]. / No, I bowl [on Mondays].</w:t>
            </w:r>
          </w:p>
          <w:p>
            <w:pPr>
              <w:pStyle w:val="NLB712AnsKeyA"/>
              <w:spacing w:lineRule="exact" w:line="240"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lineRule="exact" w:line="220" w:before="40" w:after="0"/>
              <w:ind w:left="636" w:right="-108" w:hanging="348"/>
              <w:rPr/>
            </w:pPr>
            <w:r>
              <w:rPr/>
              <w:t>1.</w:t>
              <w:tab/>
              <w:t xml:space="preserve">What sport </w:t>
            </w:r>
            <w:r>
              <w:rPr>
                <w:u w:val="single"/>
              </w:rPr>
              <w:t>does Leo play</w:t>
            </w:r>
            <w:r>
              <w:rPr/>
              <w:t xml:space="preserve"> at the gym?</w:t>
            </w:r>
          </w:p>
          <w:p>
            <w:pPr>
              <w:pStyle w:val="NLBAnsKeyA1"/>
              <w:spacing w:lineRule="exact" w:line="220" w:before="40" w:after="0"/>
              <w:ind w:left="636" w:right="-108" w:hanging="348"/>
              <w:rPr/>
            </w:pPr>
            <w:r>
              <w:rPr/>
              <w:t>2.</w:t>
              <w:tab/>
            </w:r>
            <w:r>
              <w:rPr>
                <w:u w:val="single"/>
              </w:rPr>
              <w:t>Does Sue do</w:t>
            </w:r>
            <w:r>
              <w:rPr/>
              <w:t xml:space="preserve"> yoga at home in the evenings?</w:t>
            </w:r>
          </w:p>
          <w:p>
            <w:pPr>
              <w:pStyle w:val="NLBAnsKeyA1"/>
              <w:spacing w:lineRule="exact" w:line="220" w:before="40" w:after="0"/>
              <w:ind w:left="636" w:right="-108" w:hanging="348"/>
              <w:rPr/>
            </w:pPr>
            <w:r>
              <w:rPr/>
              <w:t>3.</w:t>
              <w:tab/>
            </w:r>
            <w:r>
              <w:rPr>
                <w:spacing w:val="-4"/>
              </w:rPr>
              <w:t xml:space="preserve">What </w:t>
            </w:r>
            <w:r>
              <w:rPr>
                <w:spacing w:val="-4"/>
                <w:u w:val="single"/>
              </w:rPr>
              <w:t>do Leo and Sue do</w:t>
            </w:r>
            <w:r>
              <w:rPr>
                <w:spacing w:val="-4"/>
              </w:rPr>
              <w:t xml:space="preserve"> on Saturday mornings?</w:t>
            </w:r>
          </w:p>
          <w:p>
            <w:pPr>
              <w:pStyle w:val="NLBAnsKeyA1"/>
              <w:spacing w:lineRule="exact" w:line="220" w:before="40" w:after="0"/>
              <w:ind w:left="636" w:right="-108" w:hanging="348"/>
              <w:rPr/>
            </w:pPr>
            <w:r>
              <w:rPr/>
              <w:t>4.</w:t>
              <w:tab/>
            </w:r>
            <w:r>
              <w:rPr>
                <w:u w:val="single"/>
              </w:rPr>
              <w:t>Do they play</w:t>
            </w:r>
            <w:r>
              <w:rPr/>
              <w:t xml:space="preserve"> tennis in the park?</w:t>
            </w:r>
          </w:p>
          <w:p>
            <w:pPr>
              <w:pStyle w:val="NLNumberedlista1"/>
              <w:tabs>
                <w:tab w:val="clear" w:pos="648"/>
                <w:tab w:val="clear" w:pos="945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40" w:right="-108" w:hanging="264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1.</w:t>
              <w:tab/>
              <w:t>He plays basketball (at the gym on Monday nights)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2.</w:t>
              <w:tab/>
              <w:t>Yes, she does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3.</w:t>
              <w:tab/>
              <w:t>They play tennis (on Saturday mornings).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4.</w:t>
              <w:tab/>
              <w:t>No, they don’t. / No, they play tennis at the tennis club.</w:t>
            </w:r>
          </w:p>
          <w:p>
            <w:pPr>
              <w:pStyle w:val="NLB712AnsKeyA"/>
              <w:spacing w:lineRule="exact" w:line="240"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1.</w:t>
              <w:tab/>
            </w:r>
            <w:r>
              <w:rPr>
                <w:u w:val="single"/>
              </w:rPr>
              <w:t>Does Ed play</w:t>
            </w:r>
            <w:r>
              <w:rPr/>
              <w:t xml:space="preserve"> basketball in the park on Tuesday nights?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2.</w:t>
              <w:tab/>
              <w:t xml:space="preserve">Where </w:t>
            </w:r>
            <w:r>
              <w:rPr>
                <w:u w:val="single"/>
              </w:rPr>
              <w:t>does Ann do</w:t>
            </w:r>
            <w:r>
              <w:rPr/>
              <w:t xml:space="preserve"> karate?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3.</w:t>
              <w:tab/>
              <w:t xml:space="preserve">What </w:t>
            </w:r>
            <w:r>
              <w:rPr>
                <w:u w:val="single"/>
              </w:rPr>
              <w:t>do Ed and Ann do</w:t>
            </w:r>
            <w:r>
              <w:rPr/>
              <w:t xml:space="preserve"> on Sunday mornings?</w:t>
            </w:r>
          </w:p>
          <w:p>
            <w:pPr>
              <w:pStyle w:val="NLBAnsKeyA1"/>
              <w:spacing w:before="40" w:after="0"/>
              <w:ind w:left="636" w:right="-108" w:hanging="348"/>
              <w:rPr/>
            </w:pPr>
            <w:r>
              <w:rPr/>
              <w:t>4.</w:t>
              <w:tab/>
            </w:r>
            <w:r>
              <w:rPr>
                <w:u w:val="single"/>
              </w:rPr>
              <w:t>Do they play</w:t>
            </w:r>
            <w:r>
              <w:rPr/>
              <w:t xml:space="preserve"> golf in the park?</w:t>
            </w:r>
          </w:p>
          <w:p>
            <w:pPr>
              <w:pStyle w:val="NLNumberedlista1"/>
              <w:spacing w:lineRule="exact" w:line="240" w:before="120" w:after="0"/>
              <w:ind w:left="679" w:right="-108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spacing w:before="40" w:after="0"/>
              <w:ind w:left="636" w:right="-108" w:hanging="362"/>
              <w:rPr/>
            </w:pPr>
            <w:r>
              <w:rPr/>
              <w:t>1.</w:t>
              <w:tab/>
              <w:t>No, he doesn’t. He plays soccer (in the park on Tuesday nights).</w:t>
            </w:r>
          </w:p>
          <w:p>
            <w:pPr>
              <w:pStyle w:val="NLBAnsKeyA1"/>
              <w:spacing w:before="40" w:after="0"/>
              <w:ind w:left="636" w:right="-108" w:hanging="362"/>
              <w:rPr/>
            </w:pPr>
            <w:r>
              <w:rPr/>
              <w:t>2.</w:t>
              <w:tab/>
              <w:t>She does karate at the gym.</w:t>
            </w:r>
          </w:p>
          <w:p>
            <w:pPr>
              <w:pStyle w:val="NLBAnsKeyA1"/>
              <w:spacing w:before="40" w:after="0"/>
              <w:ind w:left="636" w:right="-108" w:hanging="362"/>
              <w:rPr/>
            </w:pPr>
            <w:r>
              <w:rPr/>
              <w:t>3.</w:t>
              <w:tab/>
              <w:t>They play golf (on Sunday mornings).</w:t>
            </w:r>
          </w:p>
          <w:p>
            <w:pPr>
              <w:pStyle w:val="NLBAnsKeyA1"/>
              <w:spacing w:before="40" w:after="0"/>
              <w:ind w:left="636" w:right="-108" w:hanging="362"/>
              <w:rPr/>
            </w:pPr>
            <w:r>
              <w:rPr/>
              <w:t>4.</w:t>
              <w:tab/>
              <w:t>No, they don’t. / No, they play golf at the golf club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12" w:right="-108" w:hanging="324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spacing w:lineRule="exact" w:line="220" w:before="160" w:after="0"/>
      <w:ind w:left="276" w:right="-108" w:hanging="377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clear" w:pos="274"/>
        <w:tab w:val="left" w:pos="630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right="-108" w:hanging="420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630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4:00Z</dcterms:created>
  <dc:creator>Susan Iannuzzi</dc:creator>
  <dc:description/>
  <dc:language>en-US</dc:language>
  <cp:lastModifiedBy>Om Singh</cp:lastModifiedBy>
  <cp:lastPrinted>2010-11-03T17:29:00Z</cp:lastPrinted>
  <dcterms:modified xsi:type="dcterms:W3CDTF">2011-04-02T02:05:00Z</dcterms:modified>
  <cp:revision>34</cp:revision>
  <dc:subject/>
  <dc:title>Unit 1 Quiz</dc:title>
</cp:coreProperties>
</file>